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PH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EMICONDUCTOR PHYSICS I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aw the forward bias characteristics of a PN junction and mention the various reg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suitable schematic explain the open circuit P-N Junc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Barrier Potent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different type of junctions with suitable schemat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calculate Static and dynamic resistance of a diod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the PN junction diodes to bridge a Half wave rectifier circuit and explain the wave forms at different s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Full wave rectifier circuit with a wave form rectification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Hall effect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Hall coefficient, Mobility, carrier concentration and charge density of a semiconducting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AU"/>
              </w:rPr>
              <w:t>Demonstrate the working of MOSFET-Depletion type and Enhancement type with suitable schematic and IV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ign the circuit for voltage variable resister using 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AU"/>
              </w:rPr>
              <w:t>Demonstrate the working of UJT with equivalent circuit and the volt amphere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State the importance of negative resistance reg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a SCR with back to back transisters and explain the working with equivalent circ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DIAC and TRIAC devices with suitable circuita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working of a Photovoltaic de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solar cell parameters illustrating the volt amphere characteristics under illumination cond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quantum mechanical tunneling mechanism in esaki diode with energy band diagrams for forward and reverse bias vol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volt-amphere characteristics of esaki diode and explain the regions of import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7AF44D-909A-420B-A828-4313B34584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312</Words>
  <Characters>1785</Characters>
  <CharactersWithSpaces>209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17:00Z</dcterms:created>
  <dc:creator>Ku</dc:creator>
  <dc:description/>
  <dc:language>en-US</dc:language>
  <cp:lastModifiedBy>Admin</cp:lastModifiedBy>
  <cp:lastPrinted>2018-02-03T04:50:00Z</cp:lastPrinted>
  <dcterms:modified xsi:type="dcterms:W3CDTF">2018-05-10T04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